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FEUILLE D’INSCRIP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Je soussigné(e), Nom : ……………………………………………………… Prénom : …………………………………..…….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Né(e) le…………………………………………. à……………………………………………... Sexe : …………………….….…….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Adresse : ………………………………………………………………………………………………………………………………….……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Code postal : …………………………………. Ville : 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Nationalité : ……………………………………………………….Profession : …….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color w:val="000000"/>
          <w:sz w:val="24"/>
        </w:rPr>
        <w:t>Pour vous joindre :</w:t>
        <w:tab/>
        <w:tab/>
        <w:t>Tél. privé &gt;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Comic Sans MS" w:ascii="Comic Sans MS" w:hAnsi="Comic Sans MS"/>
          <w:color w:val="000000"/>
          <w:sz w:val="24"/>
        </w:rPr>
        <w:t>Tél. travail &gt;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color w:val="000000"/>
          <w:sz w:val="24"/>
        </w:rPr>
        <w:tab/>
        <w:tab/>
        <w:tab/>
        <w:tab/>
        <w:t>Tél. portable &gt;…………………………………………………………….…………………</w:t>
        <w:tab/>
        <w:tab/>
        <w:tab/>
        <w:tab/>
        <w:tab/>
        <w:t>E-mail &gt;……………………………………………………………..…………….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Titres aéronautiques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shelf Symbol 3" w:ascii="Bookshelf Symbol 3" w:hAnsi="Bookshelf Symbol 3"/>
          <w:color w:val="000000"/>
          <w:sz w:val="24"/>
        </w:rPr>
        <w:t></w:t>
      </w:r>
      <w:r>
        <w:rPr>
          <w:rFonts w:eastAsia="Comic Sans MS"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>Brevet de base</w:t>
        <w:tab/>
        <w:tab/>
        <w:t>n° :………………………………………….. date :……………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shelf Symbol 3" w:ascii="Bookshelf Symbol 3" w:hAnsi="Bookshelf Symbol 3"/>
          <w:color w:val="000000"/>
          <w:sz w:val="24"/>
        </w:rPr>
        <w:t></w:t>
      </w:r>
      <w:r>
        <w:rPr>
          <w:rFonts w:eastAsia="Comic Sans MS"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>T.T. ou P.P.L.</w:t>
        <w:tab/>
        <w:tab/>
        <w:t xml:space="preserve">n° :………………………………………….. date :…………………………………….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shelf Symbol 3" w:ascii="Bookshelf Symbol 3" w:hAnsi="Bookshelf Symbol 3"/>
          <w:color w:val="000000"/>
          <w:sz w:val="24"/>
        </w:rPr>
        <w:t></w:t>
      </w:r>
      <w:r>
        <w:rPr>
          <w:rFonts w:eastAsia="Comic Sans MS"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>Autres qualifications : ……………………………………………….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Parrainage 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Nom et prénom du parrain : ……………………………………..………………………….…………………………………………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color w:val="000000"/>
          <w:sz w:val="24"/>
        </w:rPr>
        <w:t>Son numéro de membre : ………….… et depuis quelle année est-il membre : ………………..……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Quel lien avez-vous avec votre parrain  (ami, famille, emploi, etc.) ? : ………………………………...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Sollicite son inscription à l’Aéro-club des Trois Frontières. Je m’engage, sous réserve d’acceptation de mon inscription au club par le Président, à respecter les statuts et le règlement intérieur du club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40175</wp:posOffset>
                </wp:positionH>
                <wp:positionV relativeFrom="paragraph">
                  <wp:posOffset>112395</wp:posOffset>
                </wp:positionV>
                <wp:extent cx="2557145" cy="1062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10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5pt;margin-top:8.85pt;width:201.3pt;height:8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A…………………………….… le…………………………………</w:t>
        <w:tab/>
        <w:tab/>
      </w:r>
      <w:r>
        <w:rPr>
          <w:rFonts w:cs="Comic Sans MS" w:ascii="Comic Sans MS" w:hAnsi="Comic Sans MS"/>
          <w:color w:val="000000"/>
        </w:rPr>
        <w:t>Visa du Président, Rixheim, le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color w:val="000000"/>
          <w:sz w:val="16"/>
        </w:rPr>
        <w:tab/>
      </w:r>
      <w:r>
        <w:rPr>
          <w:rFonts w:cs="Comic Sans MS" w:ascii="Comic Sans MS" w:hAnsi="Comic Sans MS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</w:rPr>
        <w:t>Signatur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 xml:space="preserve">Signature (parents si mineur)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shelf Symbol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Terrain de Mulhouse Habsheim</w:t>
      <w:tab/>
      <w:tab/>
      <w:tab/>
      <w:tab/>
      <w:tab/>
      <w:tab/>
      <w:tab/>
      <w:tab/>
      <w:tab/>
      <w:t xml:space="preserve">      03-89-65-50-15 Rue de l'Aérodrome</w:t>
      <w:tab/>
      <w:tab/>
      <w:tab/>
      <w:tab/>
      <w:tab/>
      <w:tab/>
      <w:tab/>
      <w:tab/>
      <w:tab/>
      <w:tab/>
      <w:t xml:space="preserve">    admins@ac3f.org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68170 Rixhe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3969" w:leader="none"/>
      </w:tabs>
      <w:rPr/>
    </w:pPr>
    <w:r>
      <w:object w:dxaOrig="1728" w:dyaOrig="9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5pt;margin-top:-21.05pt;width:86.4pt;height:57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33891356" r:id="rId1"/>
      </w:object>
    </w:r>
    <w:r>
      <w:rPr/>
      <w:t>Aéro-Club des Trois Frontières</w:t>
    </w:r>
  </w:p>
  <w:p>
    <w:pPr>
      <w:pStyle w:val="Header"/>
      <w:pBdr>
        <w:bottom w:val="single" w:sz="4" w:space="0" w:color="000000"/>
      </w:pBdr>
      <w:jc w:val="center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Rixheim – Mulhouse</w:t>
    </w:r>
  </w:p>
  <w:p>
    <w:pPr>
      <w:pStyle w:val="Header"/>
      <w:jc w:val="right"/>
      <w:rPr/>
    </w:pPr>
    <w:r>
      <w:rPr>
        <w:rFonts w:cs="Comic Sans MS" w:ascii="Comic Sans MS" w:hAnsi="Comic Sans MS"/>
        <w:sz w:val="18"/>
        <w:lang w:val="en-US"/>
      </w:rPr>
      <w:t>WWW.AC3F.ORG</w:t>
    </w:r>
    <w:r>
      <w:rPr>
        <w:sz w:val="1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3f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4:34:00Z</dcterms:created>
  <dc:creator>Mr REITHINGER</dc:creator>
  <dc:description/>
  <dc:language>en-US</dc:language>
  <cp:lastModifiedBy>Mr REITHINGER</cp:lastModifiedBy>
  <cp:lastPrinted>2004-04-16T18:20:00Z</cp:lastPrinted>
  <dcterms:modified xsi:type="dcterms:W3CDTF">2004-04-16T16:22:00Z</dcterms:modified>
  <cp:revision>6</cp:revision>
  <dc:subject/>
  <dc:title>COMPOSITION DU CONSEIL D’ADMINISTRATION</dc:title>
</cp:coreProperties>
</file>